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PĆINSKO VIJEĆE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021-05/20-01/10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2109/12-02-20-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edelišće, 19.11.2020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ZVOD IZ ZAPISNIK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>SA 26. SJEDNICE OPĆINSKOG VIJEĆA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INE NEDELIŠĆE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držane u četvrtak, 19. studenog 2020. godine u 13,00 sati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elektroničkim glasovanjem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Sjednicu je sazvao predsjednik Općinskog vijeća Općine Nedelišće Ljudevit Bošćak, temeljem članka 32. Statuta Općine Nedelišće, članka 67. Poslovnika o radu Općinskog vijeća Općine Nedelišće, a sukladno uputi Ministarstva uprave, KLASA:023-01/20-01/114, URBROJ:515-05-02-01/1-20-1, od 13.03.2020. godin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Slijedom činjenice proglašene epidemije na području Republike Hrvatske te utvrđenih mjera ograničavanja društvenih okupljanja i socijalnog distanciranja, Ministarstvo uprave izdalo je uputu jedinicama lokalne i područne (regionalne) samouprave vezano uz održavanje sjednica predstavničkih tijela.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U trenutnoj situaciji u kojoj je potrebno poduzimati efikasne mjere radi sprječavanja širenja koronavirusa i umanjivanja posljedica njegova širenja, rad predstavničkih tijela jedinica lokalne samouprave mora biti prilagođen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danoj uputi, održavanje sjednice predstavničkog tijela elektroničkim putem smatra se opravdanim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jašnjavanje o točkama dnevnog reda 26. sjednice održalo se elektroničkim putem preko portala Općinskog vijeća na kojem se preuzimaju materijali za sjednice (upute za glasovanje su bile priložene u e-mail poruci)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emeljem navedenog predsjednik Općinskog vijeća predložio je sljedeći</w:t>
      </w:r>
    </w:p>
    <w:p>
      <w:pPr>
        <w:pStyle w:val="Normal"/>
        <w:ind w:left="567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DNEVNI RED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0" w:name="_Hlk57812196"/>
      <w:r>
        <w:rPr>
          <w:sz w:val="24"/>
          <w:szCs w:val="24"/>
          <w:lang w:val="hr-HR"/>
        </w:rPr>
        <w:t>Prijedlog Odluke o utvrđivanju dana početka mirovanja mandata članu Općinskog vijeća, određivanju zamjenika i početku obnašanja dužnosti člana Općinskog vijeća</w:t>
      </w:r>
      <w:bookmarkEnd w:id="0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1" w:name="_Hlk57812282"/>
      <w:r>
        <w:rPr>
          <w:sz w:val="24"/>
          <w:szCs w:val="24"/>
          <w:lang w:val="hr-HR"/>
        </w:rPr>
        <w:t>Prijedlog Odluke o razrješenju i imenovanju člana Mandatne komisije</w:t>
      </w:r>
      <w:bookmarkEnd w:id="1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2" w:name="_Hlk57812351"/>
      <w:r>
        <w:rPr>
          <w:sz w:val="24"/>
          <w:szCs w:val="24"/>
          <w:lang w:val="hr-HR"/>
        </w:rPr>
        <w:t>Prijedlog Odluke o razrješenju i imenovanju predsjednika Odbora za društvene djelatnosti i stipendiranje studenata</w:t>
      </w:r>
      <w:bookmarkEnd w:id="2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3" w:name="_Hlk57812414"/>
      <w:r>
        <w:rPr>
          <w:sz w:val="24"/>
          <w:szCs w:val="24"/>
          <w:lang w:val="hr-HR"/>
        </w:rPr>
        <w:t>Prijedlog Odluke o imenovanju ulice u Gospodarskoj zoni Goričica Nedelišće</w:t>
      </w:r>
      <w:bookmarkEnd w:id="3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4" w:name="_Hlk57812453"/>
      <w:r>
        <w:rPr>
          <w:sz w:val="24"/>
          <w:szCs w:val="24"/>
          <w:lang w:val="hr-HR"/>
        </w:rPr>
        <w:t>Prijedlog Odluke o II. izmjenama Odluke o porezima</w:t>
      </w:r>
      <w:bookmarkEnd w:id="4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5" w:name="_Hlk57812498"/>
      <w:r>
        <w:rPr>
          <w:sz w:val="24"/>
          <w:szCs w:val="24"/>
          <w:lang w:val="hr-HR"/>
        </w:rPr>
        <w:t>Prijedlog Odluke o davanju suglasnosti za potpisivanje Ugovora o pravu korištenja dijela nekretnine</w:t>
      </w:r>
      <w:bookmarkEnd w:id="5"/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hr-HR"/>
        </w:rPr>
      </w:pPr>
      <w:bookmarkStart w:id="6" w:name="_Hlk57812540"/>
      <w:r>
        <w:rPr>
          <w:sz w:val="24"/>
          <w:szCs w:val="24"/>
          <w:lang w:val="hr-HR"/>
        </w:rPr>
        <w:t>Prijedlog Odluke o kupnji nekretnine u Gornjem Hrašćanu</w:t>
      </w:r>
      <w:bookmarkEnd w:id="6"/>
      <w:r>
        <w:rPr>
          <w:sz w:val="24"/>
          <w:szCs w:val="24"/>
          <w:lang w:val="hr-HR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  <w:t>Uz prijedloge Odluka navedene u Dnevnom redu 26. sjednice Općinskog vijeća vijećnicima je dostavljen i izvod iz zapisnika sa 25. sjednice Općinskog vijeća.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hr-HR"/>
        </w:rPr>
        <w:t>VIJEĆNICI KOJI SU SE IZJASNILI</w:t>
      </w:r>
      <w:r>
        <w:rPr>
          <w:sz w:val="24"/>
          <w:szCs w:val="24"/>
          <w:lang w:val="hr-HR"/>
        </w:rPr>
        <w:t xml:space="preserve">: </w:t>
      </w:r>
      <w:r>
        <w:rPr>
          <w:sz w:val="24"/>
          <w:szCs w:val="24"/>
        </w:rPr>
        <w:t>Radovan Balog, Ljudevit Bošćak, Željko Ciglarić, Franjo Cimerman, Vitomir Kirić, Hrvoje Kolman, Radmila Kopačević, Ivan Marciuš, Tomica Novak, Štefanija Oreški,</w:t>
      </w:r>
      <w:r>
        <w:rPr/>
        <w:t xml:space="preserve"> </w:t>
      </w:r>
      <w:r>
        <w:rPr>
          <w:sz w:val="24"/>
          <w:szCs w:val="24"/>
        </w:rPr>
        <w:t>Darinka Pergar, Denis Šafarić (od 2. točke Dnevnog reda), Magdalena Špicar Marciu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JEĆNICI KOJI SE NISU IZJASNILI:</w:t>
      </w:r>
      <w:r>
        <w:rPr>
          <w:sz w:val="24"/>
          <w:szCs w:val="24"/>
        </w:rPr>
        <w:t xml:space="preserve"> Anna Bratković, Vanesa Čuka, Ivan Klekar,</w:t>
      </w:r>
      <w:r>
        <w:rPr/>
        <w:t xml:space="preserve"> </w:t>
      </w:r>
      <w:r>
        <w:rPr>
          <w:sz w:val="24"/>
          <w:szCs w:val="24"/>
        </w:rPr>
        <w:t>Dijana Posavec, Ivana Pozvek.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PISNIČAR:</w:t>
      </w:r>
      <w:r>
        <w:rPr>
          <w:sz w:val="24"/>
          <w:szCs w:val="24"/>
          <w:lang w:val="hr-HR"/>
        </w:rPr>
        <w:t xml:space="preserve"> Marko Koraj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Zapisnik sa 25. sjednice Općinskog vijeća glasovalo je 12 vijećnika, a „Protiv“ nije bio nitko te je usvojen jednoglasn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1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</w:t>
      </w:r>
      <w:bookmarkStart w:id="7" w:name="_Hlk57812263"/>
      <w:r>
        <w:rPr>
          <w:b/>
          <w:bCs/>
          <w:sz w:val="24"/>
          <w:szCs w:val="24"/>
          <w:lang w:val="hr-HR"/>
        </w:rPr>
        <w:t>Odluke o utvrđivanju dana početka mirovanja mandata članu Općinskog vijeća, određivanju zamjenika i početku obnašanja dužnosti člana Općinskog vijeća</w:t>
      </w:r>
      <w:bookmarkEnd w:id="7"/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firstLine="284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„</w:t>
      </w:r>
      <w:r>
        <w:rPr>
          <w:sz w:val="24"/>
          <w:szCs w:val="24"/>
          <w:lang w:val="hr-HR"/>
        </w:rPr>
        <w:t>Za“ Odluku glasovalo je 12 vijećnika, „Protiv“ nije bio nitko kao ni „Suzdržan“, a 5 vijećnika nije izvršilo glasovanje, pa predsjednik Općinskog vijeća Ljudevit Bošćak konstatira da je Odluka o utvrđivanju dana početka mirovanja mandata članu Općinskog vijeća, određivanju zamjenika i početku obnašanja dužnosti člana Općinskog vijeća donesena jednoglasno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2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</w:t>
      </w:r>
      <w:bookmarkStart w:id="8" w:name="_Hlk57812337"/>
      <w:r>
        <w:rPr>
          <w:b/>
          <w:bCs/>
          <w:sz w:val="24"/>
          <w:szCs w:val="24"/>
          <w:lang w:val="hr-HR"/>
        </w:rPr>
        <w:t>Odluke o razrješenju i imenovanju člana Mandatne komisije</w:t>
      </w:r>
      <w:bookmarkEnd w:id="8"/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bookmarkStart w:id="9" w:name="_Hlk42078345"/>
      <w:bookmarkEnd w:id="9"/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 razrješenju i imenovanju člana Mandatne komisije donesena jednoglasno.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  <w:bookmarkStart w:id="10" w:name="_Hlk42078345"/>
      <w:bookmarkStart w:id="11" w:name="_Hlk42078345"/>
      <w:bookmarkEnd w:id="11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3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Odluke </w:t>
      </w:r>
      <w:bookmarkStart w:id="12" w:name="_Hlk57812384"/>
      <w:r>
        <w:rPr>
          <w:b/>
          <w:bCs/>
          <w:sz w:val="24"/>
          <w:szCs w:val="24"/>
          <w:lang w:val="hr-HR"/>
        </w:rPr>
        <w:t>o razrješenju i imenovanju predsjednika Odbora za društvene djelatnosti i stipendiranje studenata</w:t>
      </w:r>
      <w:bookmarkEnd w:id="12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</w:t>
      </w:r>
      <w:r>
        <w:rPr>
          <w:b/>
          <w:bCs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razrješenju i imenovanju predsjednika Odbora za društvene djelatnosti i stipendiranje studenata donesena jednoglasn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4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Odluke </w:t>
      </w:r>
      <w:bookmarkStart w:id="13" w:name="_Hlk57812436"/>
      <w:r>
        <w:rPr>
          <w:b/>
          <w:bCs/>
          <w:sz w:val="24"/>
          <w:szCs w:val="24"/>
          <w:lang w:val="hr-HR"/>
        </w:rPr>
        <w:t>o imenovanju ulice u Gospodarskoj zoni Goričica Nedelišće</w:t>
      </w:r>
      <w:bookmarkEnd w:id="13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 imenovanju ulice u Gospodarskoj zoni Goričica Nedelišće donesena jednoglasno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5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Odluke </w:t>
      </w:r>
      <w:bookmarkStart w:id="14" w:name="_Hlk57812475"/>
      <w:r>
        <w:rPr>
          <w:b/>
          <w:bCs/>
          <w:sz w:val="24"/>
          <w:szCs w:val="24"/>
          <w:lang w:val="hr-HR"/>
        </w:rPr>
        <w:t>o II. izmjenama Odluke o porezima</w:t>
      </w:r>
      <w:bookmarkEnd w:id="14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bookmarkStart w:id="15" w:name="_Hlk42078443"/>
      <w:bookmarkEnd w:id="15"/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 II. izmjenama Odluke o porezima donesena jednoglasn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bookmarkStart w:id="16" w:name="_Hlk42078443"/>
      <w:bookmarkStart w:id="17" w:name="_Hlk42078443"/>
      <w:bookmarkEnd w:id="17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6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Odluke </w:t>
      </w:r>
      <w:bookmarkStart w:id="18" w:name="_Hlk57812519"/>
      <w:r>
        <w:rPr>
          <w:b/>
          <w:bCs/>
          <w:sz w:val="24"/>
          <w:szCs w:val="24"/>
          <w:lang w:val="hr-HR"/>
        </w:rPr>
        <w:t>o davanju suglasnosti za potpisivanje Ugovora o pravu korištenja dijela nekretnine</w:t>
      </w:r>
      <w:bookmarkEnd w:id="18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bookmarkStart w:id="19" w:name="_Hlk42078542"/>
      <w:bookmarkStart w:id="20" w:name="_Hlk42078484"/>
      <w:bookmarkEnd w:id="19"/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 davanju suglasnosti za potpisivanje Ugovora o pravu korištenja dijela nekretnine donesena jednoglasno.</w:t>
      </w:r>
      <w:bookmarkEnd w:id="20"/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bookmarkStart w:id="21" w:name="_Hlk42078542"/>
      <w:bookmarkStart w:id="22" w:name="_Hlk42078542"/>
      <w:bookmarkEnd w:id="22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Ad. 7.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Prijedlog Odluke </w:t>
      </w:r>
      <w:bookmarkStart w:id="23" w:name="_Hlk57812564"/>
      <w:r>
        <w:rPr>
          <w:b/>
          <w:bCs/>
          <w:sz w:val="24"/>
          <w:szCs w:val="24"/>
          <w:lang w:val="hr-HR"/>
        </w:rPr>
        <w:t>o kupnji nekretnine u Gornjem Hrašćanu</w:t>
      </w:r>
      <w:bookmarkEnd w:id="23"/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„</w:t>
      </w:r>
      <w:r>
        <w:rPr>
          <w:sz w:val="24"/>
          <w:szCs w:val="24"/>
          <w:lang w:val="hr-HR"/>
        </w:rPr>
        <w:t>Za“ Odluku glasovalo je 13 vijećnika, „Protiv“ nije bio nitko kao ni „Suzdržan“, a 5 vijećnika nije izvršilo glasovanje, pa predsjednik Općinskog vijeća Ljudevit Bošćak konstatira da je Odluka o kupnji nekretnine u Gornjem Hrašćanu donesena jednoglasn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firstLine="284"/>
        <w:rPr/>
      </w:pPr>
      <w:r>
        <w:rPr>
          <w:sz w:val="24"/>
          <w:szCs w:val="24"/>
          <w:lang w:val="hr-HR"/>
        </w:rPr>
        <w:t>Završeno u 13,01 sati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OPĆINSKO VIJEĆE OPĆINE NEDELIŠĆE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115" w:leader="none"/>
        </w:tabs>
        <w:ind w:left="3969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EDSJEDNIK OPĆINSKOG VIJEĆA</w:t>
      </w:r>
    </w:p>
    <w:p>
      <w:pPr>
        <w:pStyle w:val="Normal"/>
        <w:tabs>
          <w:tab w:val="clear" w:pos="720"/>
          <w:tab w:val="left" w:pos="2115" w:leader="none"/>
        </w:tabs>
        <w:ind w:left="3969" w:hanging="0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judevit Bošćak</w:t>
      </w:r>
    </w:p>
    <w:sectPr>
      <w:footerReference w:type="default" r:id="rId2"/>
      <w:type w:val="nextPage"/>
      <w:pgSz w:w="11906" w:h="16838"/>
      <w:pgMar w:left="1800" w:right="1800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Zapisnik sa 26. sjednice Općinskog vijeć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284" w:hanging="284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20"/>
      <w:jc w:val="both"/>
      <w:outlineLvl w:val="1"/>
    </w:pPr>
    <w:rPr>
      <w:b/>
      <w:spacing w:val="12"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spacing w:val="12"/>
      <w:sz w:val="26"/>
      <w:lang w:val="en-US"/>
    </w:rPr>
  </w:style>
  <w:style w:type="character" w:styleId="Naslov2Char">
    <w:name w:val="Naslov 2 Char"/>
    <w:qFormat/>
    <w:rPr>
      <w:b/>
      <w:spacing w:val="12"/>
      <w:sz w:val="26"/>
      <w:lang w:val="en-US"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Tijeloteksta2Char">
    <w:name w:val="Tijelo teksta 2 Char"/>
    <w:qFormat/>
    <w:rPr>
      <w:lang w:val="en-AU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stavci">
    <w:name w:val="Normal_stavci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851" w:leader="none"/>
      </w:tabs>
      <w:jc w:val="both"/>
      <w:outlineLvl w:val="0"/>
    </w:pPr>
    <w:rPr>
      <w:rFonts w:ascii="Arial" w:hAnsi="Arial" w:cs="Arial"/>
      <w:sz w:val="22"/>
      <w:lang w:val="hr-HR"/>
    </w:rPr>
  </w:style>
  <w:style w:type="paragraph" w:styleId="Lanak">
    <w:name w:val="Članak"/>
    <w:basedOn w:val="Normal"/>
    <w:next w:val="Normal"/>
    <w:qFormat/>
    <w:pPr>
      <w:keepNext w:val="true"/>
      <w:overflowPunct w:val="false"/>
      <w:autoSpaceDE w:val="false"/>
      <w:spacing w:before="240" w:after="120"/>
      <w:ind w:firstLine="567"/>
      <w:jc w:val="center"/>
      <w:textAlignment w:val="baseline"/>
    </w:pPr>
    <w:rPr>
      <w:rFonts w:ascii="Arial" w:hAnsi="Arial" w:cs="Arial"/>
      <w:b/>
      <w:sz w:val="22"/>
      <w:lang w:val="hr-HR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pacing w:val="12"/>
      <w:sz w:val="26"/>
      <w:lang w:val="en-US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46:00Z</dcterms:created>
  <dc:creator>*</dc:creator>
  <dc:description/>
  <cp:keywords/>
  <dc:language>en-US</dc:language>
  <cp:lastModifiedBy>Marko Koraj</cp:lastModifiedBy>
  <cp:lastPrinted>2020-12-02T14:46:00Z</cp:lastPrinted>
  <dcterms:modified xsi:type="dcterms:W3CDTF">2020-12-02T13:46:00Z</dcterms:modified>
  <cp:revision>2</cp:revision>
  <dc:subject/>
  <dc:title>OPĆINSKO VIJEĆE</dc:title>
</cp:coreProperties>
</file>